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NARRATI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(above grade level)</w:t>
            </w:r>
          </w:p>
        </w:tc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(at grade level)</w:t>
            </w:r>
          </w:p>
        </w:tc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(approaching grade level)</w:t>
            </w:r>
          </w:p>
        </w:tc>
        <w:tc>
          <w:tcPr>
            <w:tcW w:w="1916" w:type="dxa"/>
            <w:tcBorders>
              <w:top w:val="single" w:sz="8" w:space="0" w:color="8064A2"/>
              <w:left w:val="single" w:sz="8" w:space="0" w:color="8064A2"/>
              <w:bottom w:val="single" w:sz="1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(below grade level)</w:t>
            </w:r>
          </w:p>
        </w:tc>
      </w:tr>
      <w:tr>
        <w:trPr/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Exposition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~Uniquely establishes the story  including  setting, point of view, narrator and/or characters</w:t>
            </w:r>
          </w:p>
        </w:tc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~Establishes the story  including  setting, point of view, narrator and/or characters</w:t>
            </w:r>
          </w:p>
        </w:tc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~Establishes the story, but may lack setting, point of view, narrator and/or characters</w:t>
            </w:r>
          </w:p>
        </w:tc>
        <w:tc>
          <w:tcPr>
            <w:tcW w:w="191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~Does not establish story elements</w:t>
            </w:r>
          </w:p>
        </w:tc>
      </w:tr>
      <w:tr>
        <w:trPr/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Organization</w:t>
            </w:r>
          </w:p>
        </w:tc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~Expertly organizes an event sequence that unfolds naturally and logically.</w:t>
            </w:r>
          </w:p>
        </w:tc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~Adequately organizes an event sequence that unfolds naturally and logically.</w:t>
            </w:r>
          </w:p>
        </w:tc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~Minimally organizes an event sequence that unfolds naturally and logically.</w:t>
            </w:r>
          </w:p>
        </w:tc>
        <w:tc>
          <w:tcPr>
            <w:tcW w:w="191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~Lack of event sequence throughout story</w:t>
            </w:r>
          </w:p>
        </w:tc>
      </w:tr>
      <w:tr>
        <w:trPr/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Narrative Techniques</w:t>
            </w:r>
          </w:p>
        </w:tc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~Expertly uses dialogue (when appropriate), pacing, description and reflection to develop experiences, characters, and events</w:t>
            </w:r>
          </w:p>
        </w:tc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~Uses dialogue (when appropriate), pacing, description and reflection to develop experiences, characters, and events</w:t>
            </w:r>
          </w:p>
        </w:tc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~Minimally uses dialogue (when appropriate), pacing, description and reflection to develop experiences, characters, and events</w:t>
            </w:r>
          </w:p>
        </w:tc>
        <w:tc>
          <w:tcPr>
            <w:tcW w:w="191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~Lacks dialogue (when appropriate), pacing, description and reflection to develop experiences, characters, and events</w:t>
            </w:r>
          </w:p>
        </w:tc>
      </w:tr>
      <w:tr>
        <w:trPr/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Transitions</w:t>
            </w:r>
          </w:p>
        </w:tc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~Uses a variety of complex transition words, phrases, and clauses to convey sequence, signal shifts from one time frame or setting to another and shows relationships from experiences and events.</w:t>
            </w:r>
          </w:p>
        </w:tc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~Uses a variety of basic transition words, phrases, and clauses to convey sequence, signal shifts from one time frame or setting to another and shows relationships from experiences and events.</w:t>
            </w:r>
          </w:p>
        </w:tc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~Uses a limited variety of complex transition words, phrases, and clauses to convey sequence, signal shifts from one time frame or setting to another and shows relationships from experiences and events.</w:t>
            </w:r>
          </w:p>
        </w:tc>
        <w:tc>
          <w:tcPr>
            <w:tcW w:w="191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~Lacks  a variety of complex transition words, phrases, and clauses to convey sequence, signal shifts from one time frame or setting to another and shows relationships from experiences and events.</w:t>
            </w:r>
          </w:p>
        </w:tc>
      </w:tr>
      <w:tr>
        <w:trPr/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Precise Language</w:t>
            </w:r>
          </w:p>
        </w:tc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~Expertly uses precise words and phrases, relevant descriptive details, and sensory language to capture the action and convey experiences and events</w:t>
            </w:r>
          </w:p>
        </w:tc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~Adequately uses precise words and phrases, relevant descriptive details, and sensory language to capture the action and convey experiences and events</w:t>
            </w:r>
          </w:p>
        </w:tc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~Minimally uses precise words and phrases, relevant descriptive details, and sensory language to capture the action and convey experiences and events</w:t>
            </w:r>
          </w:p>
        </w:tc>
        <w:tc>
          <w:tcPr>
            <w:tcW w:w="191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~Lack of precise words and phrases, relevant descriptive details, and sensory language to capture the action and convey experiences and events</w:t>
            </w:r>
          </w:p>
        </w:tc>
      </w:tr>
      <w:tr>
        <w:trPr>
          <w:trHeight w:val="1817" w:hRule="atLeast"/>
        </w:trPr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Conclusion</w:t>
            </w:r>
          </w:p>
        </w:tc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~Expertly provides a conclusion that follows from and reflects on the narrated experiences or events</w:t>
            </w:r>
          </w:p>
        </w:tc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~Adequately provides a conclusion that follows from and reflects on the narrated experiences or events</w:t>
            </w:r>
          </w:p>
        </w:tc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~Minimally provides a conclusion that follows from and reflects on the narrated experiences or events</w:t>
            </w:r>
          </w:p>
        </w:tc>
        <w:tc>
          <w:tcPr>
            <w:tcW w:w="191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~Lacks a conclusion</w:t>
            </w:r>
          </w:p>
        </w:tc>
      </w:tr>
      <w:tr>
        <w:trPr>
          <w:trHeight w:val="1817" w:hRule="atLeast"/>
        </w:trPr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Conventions</w:t>
            </w:r>
          </w:p>
        </w:tc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~Exceptional use of standard written English (i.e., spelling &amp; grammar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7"/>
                <w:szCs w:val="17"/>
              </w:rPr>
              <w:t>~No more than one major error (run-ons, fragments, common spelling errors, punctuation)</w:t>
            </w:r>
          </w:p>
        </w:tc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7"/>
                <w:szCs w:val="17"/>
              </w:rPr>
              <w:t>~Adequate use of standard written English (i.e., spelling &amp; grammar)</w:t>
            </w:r>
          </w:p>
        </w:tc>
        <w:tc>
          <w:tcPr>
            <w:tcW w:w="1915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~Minimal use of standard written English (i.e., spelling &amp; grammar)</w:t>
            </w:r>
          </w:p>
        </w:tc>
        <w:tc>
          <w:tcPr>
            <w:tcW w:w="191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7"/>
                <w:szCs w:val="17"/>
              </w:rPr>
              <w:t>~Lack of standard written English (i.e., spelling &amp; grammar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18:19:00Z</dcterms:created>
  <dc:creator>tlawton</dc:creator>
  <dc:description/>
  <cp:keywords/>
  <dc:language>en-US</dc:language>
  <cp:lastModifiedBy>Teacher</cp:lastModifiedBy>
  <dcterms:modified xsi:type="dcterms:W3CDTF">2015-10-12T13:50:00Z</dcterms:modified>
  <cp:revision>5</cp:revision>
  <dc:subject/>
  <dc:title/>
</cp:coreProperties>
</file>